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sz w:val="24"/>
          <w:szCs w:val="24"/>
          <w:lang w:eastAsia="ca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a-ES"/>
        </w:rPr>
        <w:t xml:space="preserve">Normativa de permanènc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95885</wp:posOffset>
                </wp:positionV>
                <wp:extent cx="9652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"/>
                              </w:rPr>
                              <w:t>Annex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30.9pt;mso-wrap-distance-left:9.05pt;mso-wrap-distance-right:9.05pt;mso-wrap-distance-top:0pt;mso-wrap-distance-bottom:0pt;margin-top:7.5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ES"/>
                        </w:rPr>
                        <w:t>Anne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ca-ES"/>
        </w:rPr>
      </w:pPr>
      <w:r>
        <w:rPr>
          <w:rFonts w:eastAsia="Times New Roman" w:cs="Arial" w:ascii="Arial" w:hAnsi="Arial"/>
          <w:sz w:val="24"/>
          <w:szCs w:val="24"/>
          <w:lang w:eastAsia="ca-ES"/>
        </w:rPr>
        <w:t xml:space="preserve">Aprovada a la Comissió d'Avaluació Acadèmica (CAA) del 14/12/2009 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  <w:lang w:eastAsia="ca-ES"/>
        </w:rPr>
      </w:pPr>
      <w:r>
        <w:rPr>
          <w:rFonts w:eastAsia="Times New Roman" w:cs="Arial" w:ascii="Arial" w:hAnsi="Arial"/>
          <w:sz w:val="24"/>
          <w:szCs w:val="24"/>
          <w:lang w:eastAsia="ca-ES"/>
        </w:rPr>
        <w:t>A efectes de permanència,  cal aprovar un mínim de 42 ECTS de la Fase Inicial dels estudis de Grau en un termini màxim de 2 anys acadèmics (4 anys si es cursen els estudis a temps parcial i 3 anys si es cursen en la modalitat semipresencial). No es tenen en compte pel que fa a la permanència els crèdits obtinguts per reconeixement, convalidació o adaptaci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4D4D4D"/>
          <w:sz w:val="24"/>
          <w:szCs w:val="32"/>
          <w:lang w:eastAsia="ca-ES"/>
        </w:rPr>
      </w:pPr>
      <w:r>
        <w:rPr>
          <w:rFonts w:cs="Arial" w:ascii="Arial" w:hAnsi="Arial"/>
          <w:b/>
          <w:bCs/>
          <w:color w:val="4D4D4D"/>
          <w:sz w:val="24"/>
          <w:szCs w:val="32"/>
          <w:lang w:eastAsia="ca-ES"/>
        </w:rPr>
        <w:t>NORMATIV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4D4D4D"/>
          <w:sz w:val="24"/>
          <w:szCs w:val="32"/>
          <w:lang w:eastAsia="ca-ES"/>
        </w:rPr>
      </w:pPr>
      <w:r>
        <w:rPr>
          <w:rFonts w:cs="Arial" w:ascii="Arial" w:hAnsi="Arial"/>
          <w:b/>
          <w:bCs/>
          <w:color w:val="4D4D4D"/>
          <w:sz w:val="24"/>
          <w:szCs w:val="32"/>
          <w:lang w:eastAsia="ca-ES"/>
        </w:rPr>
        <w:t>MATRÍCULA D’ASSIGNATURES DE FORA DE LA FASE INICIAL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4D4D4D"/>
          <w:sz w:val="24"/>
          <w:szCs w:val="32"/>
          <w:lang w:eastAsia="ca-ES"/>
        </w:rPr>
      </w:pPr>
      <w:r>
        <w:rPr>
          <w:rFonts w:cs="Arial" w:ascii="Arial" w:hAnsi="Arial"/>
          <w:color w:val="0070C1"/>
          <w:szCs w:val="28"/>
          <w:lang w:eastAsia="ca-ES"/>
        </w:rPr>
        <w:t>Els estudiants que no hagin esgotat el termini màxim per superar el nombre mínim de crèdits de la fase inicial i tinguin pendents fins a un màxim de 18 crèdits ECTS, podran completar la seva matrícula amb assignatures obligatòries o optatives del següent bloc curricular fins a un màxim total de 36 EC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4D4D4D"/>
          <w:sz w:val="24"/>
          <w:szCs w:val="32"/>
          <w:lang w:eastAsia="ca-ES"/>
        </w:rPr>
      </w:pPr>
      <w:r>
        <w:rPr>
          <w:rFonts w:cs="Arial" w:ascii="Arial" w:hAnsi="Arial"/>
          <w:b/>
          <w:bCs/>
          <w:color w:val="4D4D4D"/>
          <w:sz w:val="24"/>
          <w:szCs w:val="32"/>
          <w:lang w:eastAsia="ca-ES"/>
        </w:rPr>
        <w:t>PREREQUISITS I COREQUISIT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40"/>
        <w:jc w:val="both"/>
        <w:rPr>
          <w:rFonts w:ascii="Arial" w:hAnsi="Arial" w:eastAsia="Times New Roman" w:cs="Arial"/>
          <w:sz w:val="20"/>
          <w:szCs w:val="24"/>
          <w:lang w:eastAsia="ca-ES"/>
        </w:rPr>
      </w:pPr>
      <w:r>
        <w:rPr>
          <w:rFonts w:cs="Arial" w:ascii="Arial" w:hAnsi="Arial"/>
          <w:color w:val="0070C1"/>
          <w:szCs w:val="28"/>
          <w:lang w:eastAsia="ca-ES"/>
        </w:rPr>
        <w:t>No es poden establir prerequisits i/o corequisits entre les assignatures de la fase inicial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  <w:lang w:eastAsia="ca-ES"/>
        </w:rPr>
      </w:pPr>
      <w:r>
        <w:rPr>
          <w:rFonts w:eastAsia="Times New Roman" w:cs="Arial" w:ascii="Arial" w:hAnsi="Arial"/>
          <w:sz w:val="24"/>
          <w:szCs w:val="24"/>
          <w:lang w:eastAsia="ca-ES"/>
        </w:rPr>
        <w:t>Cal fer alguna recomanació per, un cop superada la fase inicial, orientar als estudiants en l’elecció d’assignatures de cursos superiors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FF0000"/>
          <w:sz w:val="24"/>
          <w:szCs w:val="24"/>
          <w:lang w:eastAsia="ca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a-ES"/>
        </w:rPr>
      </w:r>
    </w:p>
    <w:p>
      <w:pPr>
        <w:pStyle w:val="Normal"/>
        <w:spacing w:lineRule="auto" w:line="240" w:before="0" w:after="240"/>
        <w:jc w:val="both"/>
        <w:rPr/>
      </w:pPr>
      <w:r>
        <w:rPr/>
        <w:t>Recomanacions “d’incompatibilitats”: 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Si a primer curs has suspès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Millor no matriculis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Anatomia general (6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i/o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Anatomia del sistema visual (6 ECT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Fisiologia i bioquímica general i ocular (6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Farmacologia ocular (6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Patologia ocular (6 ECT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Òptica geomètrica i instrumental (9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i/o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Òptica física (6 ECT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Instruments optomètrics (6 ECT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Química per a ciències de la visió  (6 ECT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Materials Òptics (6 ECT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Òptica Visual  (6 ECT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Motilitat i percepció binoculars (6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Disfuncions de la Visió Binocular (9 ECTS)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  <w:lang w:eastAsia="ca-ES"/>
        </w:rPr>
      </w:pPr>
      <w:r>
        <w:rPr>
          <w:rFonts w:eastAsia="Times New Roman" w:cs="Arial" w:ascii="Arial" w:hAnsi="Arial"/>
          <w:sz w:val="24"/>
          <w:szCs w:val="24"/>
          <w:lang w:eastAsia="ca-E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El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Blocs Curriculars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del estudis de Grau en Òptica i Optometria de la EUOOT  són els següents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drawing>
          <wp:inline distT="0" distB="0" distL="0" distR="0">
            <wp:extent cx="3944620" cy="2342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Fase Inicial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(FS): Constituït per les 9 assignatures de primer curs (Q1 i Q2):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Anatomia general (6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Física (7,5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Matemàtiques per a l’òptica i l’optometria (7,5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Òptica geomètrica i instrumental (9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Anatomia del sistema visual (6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Òptica física (6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Òptica Visual  (6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Psicologia en atenció visual  (6 ECTS)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Química per a ciències de la visió  (6 ECT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Segon Bloc Curricular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(BC2): Constituït per les 10 assignatures de segon curs (Q3 i Q4):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Fisiologia i bioquímica general i ocular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Instruments optomètrics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Materials Òptics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Motilitat i percepció binoculars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Procediments clínics en Optometria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Communication (3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Disfuncions de la Visió Binocular (9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Farmacologia ocular 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Lents oftàlmiques (6 ECTS)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Patologia ocular (6 ECT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Tercer Bloc Curricular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(BC3): Constituït per les 8 assignatures obligatòries de tercer i quart curs (Q5, Q6 i Q7):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Adaptació i muntatge d’ulleres (9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Contactologia bàsica (6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Microbiologia general y ocular (6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Optometria Infantil i geriàtrica (9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Casos clínics en Optometria (6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Contactologia aplicada (9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Psicofísica i neurofisiologia de la visió (7,5 ECTS)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Optometria i Contactologia Clíniques (7,5 ECT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Bloc Optatiu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(BOP): 36 ECTS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El constitueixen les assignatures d’especialització que l’estudiant esculli de l’oferta anual de l’Escola i les pràctiques d’especialització professional i clínica, si es fan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Ttol1Car">
    <w:name w:val="Títol 1 Car"/>
    <w:basedOn w:val="Tipusdelletraperdefectedelpargraf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Tipusdelletraperdefectedelpargraf"/>
    <w:qFormat/>
    <w:rPr>
      <w:b/>
      <w:bCs/>
    </w:rPr>
  </w:style>
  <w:style w:type="character" w:styleId="Emphasis">
    <w:name w:val="Emphasis"/>
    <w:basedOn w:val="Tipusdelletraperdefectedelpargraf"/>
    <w:qFormat/>
    <w:rPr>
      <w:i/>
      <w:iCs/>
    </w:rPr>
  </w:style>
  <w:style w:type="character" w:styleId="TextdeglobusCar">
    <w:name w:val="Text de globus Car"/>
    <w:basedOn w:val="Tipusdelletraperdefectedelpargraf"/>
    <w:qFormat/>
    <w:rPr>
      <w:rFonts w:ascii="Tahoma" w:hAnsi="Tahoma" w:cs="Tahoma"/>
      <w:sz w:val="16"/>
      <w:szCs w:val="16"/>
    </w:rPr>
  </w:style>
  <w:style w:type="character" w:styleId="Ttol2Car">
    <w:name w:val="Títol 2 Car"/>
    <w:basedOn w:val="Tipusdelletraperdefectedelpargraf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ol3Car">
    <w:name w:val="Títol 3 Car"/>
    <w:basedOn w:val="Tipusdelletraperdefectedelpargraf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Tipusdelletraperdefectedelpargraf"/>
    <w:rPr>
      <w:color w:val="0000FF"/>
      <w:u w:val="single"/>
    </w:rPr>
  </w:style>
  <w:style w:type="character" w:styleId="CapaleraCar">
    <w:name w:val="Capçalera Car"/>
    <w:basedOn w:val="Tipusdelletraperdefectedelpargraf"/>
    <w:qFormat/>
    <w:rPr>
      <w:sz w:val="22"/>
      <w:szCs w:val="22"/>
    </w:rPr>
  </w:style>
  <w:style w:type="character" w:styleId="PeuCar">
    <w:name w:val="Peu Car"/>
    <w:basedOn w:val="Tipusdelletraperdefectedelpargraf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2:00Z</dcterms:created>
  <dc:creator>UPC</dc:creator>
  <dc:description/>
  <cp:keywords/>
  <dc:language>en-US</dc:language>
  <cp:lastModifiedBy>UPCnet</cp:lastModifiedBy>
  <cp:lastPrinted>2013-03-08T14:31:00Z</cp:lastPrinted>
  <dcterms:modified xsi:type="dcterms:W3CDTF">2013-03-08T13:34:00Z</dcterms:modified>
  <cp:revision>8</cp:revision>
  <dc:subject/>
  <dc:title/>
</cp:coreProperties>
</file>